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1858673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1374507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2142409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2321761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1433628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8708168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9924103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4401939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242178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6789907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018235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8786910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3457285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1980620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5189967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9254228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7025141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5784204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6321610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5962440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7340854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341473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9673551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6811057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4294879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3966960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7501668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2038787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0033628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6036861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3928961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0461838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9552299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52767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1899131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258884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8673937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320301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6664579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9941327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5744831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4970399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9685882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4726092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5494207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6143956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